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2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1323"/>
      </w:tblGrid>
      <w:tr>
        <w:trPr>
          <w:trHeight w:val="255" w:hRule="atLeast"/>
        </w:trPr>
        <w:tc>
          <w:tcPr>
            <w:tcW w:w="5403" w:type="dxa"/>
            <w:tcBorders/>
            <w:vAlign w:val="bottom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постановлению Администрации Балахнинского муниципального округа Нижегородской области</w:t>
            </w:r>
          </w:p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b/>
                <w:sz w:val="24"/>
                <w:szCs w:val="24"/>
              </w:rPr>
              <w:t>от ___________2021 г №___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ind w:left="285" w:hanging="285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е по источникам финансирования дефицита бюджета Балахнинского муниципального округа 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21 года по кодам классификации источников финансирования дефицитов бюджетов</w:t>
      </w:r>
    </w:p>
    <w:p>
      <w:pPr>
        <w:pStyle w:val="ConsNormal"/>
        <w:ind w:left="8496" w:firstLine="15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уб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5"/>
        <w:gridCol w:w="1559"/>
        <w:gridCol w:w="1417"/>
        <w:gridCol w:w="851"/>
      </w:tblGrid>
      <w:tr>
        <w:trPr>
          <w:tblHeader w:val="true"/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начено по бюджету на 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4.2021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 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 6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округов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6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1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6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1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6 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01 06 10 02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финансовых активов в государственной (муниципальной)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01 06 10 02 14 0000 5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величение финансовых активов в собственности муниципальных округов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за счет средств на казначейских счетах для осуществления и отражения операций с денежными средствами, поступающими во временной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 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 18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36 6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2 6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36 6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2 6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36 6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2 6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36 6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2 6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1 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1 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1 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trHeight w:val="10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муниципальных округов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1 1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</w:t>
    </w: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2:00Z</dcterms:created>
  <dc:creator>OMitronina</dc:creator>
  <dc:description/>
  <cp:keywords/>
  <dc:language>en-US</dc:language>
  <cp:lastModifiedBy>Ольга Митронина</cp:lastModifiedBy>
  <cp:lastPrinted>2021-05-19T13:49:00Z</cp:lastPrinted>
  <dcterms:modified xsi:type="dcterms:W3CDTF">2021-05-19T10:49:00Z</dcterms:modified>
  <cp:revision>22</cp:revision>
  <dc:subject/>
  <dc:title/>
</cp:coreProperties>
</file>